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13" w:type="dxa"/>
        <w:tblLayout w:type="fixed"/>
        <w:tblCellMar>
          <w:top w:w="0" w:type="dxa"/>
          <w:left w:w="108" w:type="dxa"/>
          <w:bottom w:w="0" w:type="dxa"/>
          <w:right w:w="108" w:type="dxa"/>
        </w:tblCellMar>
      </w:tblPr>
      <w:tblGrid>
        <w:gridCol w:w="2303"/>
        <w:gridCol w:w="3116"/>
        <w:gridCol w:w="1970"/>
        <w:gridCol w:w="135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9</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9</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Direct Setu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stallazione di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Direct Hel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 di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software can only be operated by Administrator User Accounts.\\n\\nPlease log off and log on again using an Administrator User Account or consult your system administrator for further assistanc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software può essere utilizzato solo da utenti con account di amministratore.\\n\\nChiudere la sessione e accedere nuovamente con account di amministratore o rivolgersi all'amministratore di sistema per ulteriori informazion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E.SH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ic Text Fi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w</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ov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tCtrl+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tCtrl+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a Folde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cartell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 DS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 file DS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e DSD File Cre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rompi creazione di file DS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 DSD File Cre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 creazione di file DS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i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c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e U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in s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e Dow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in gi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mov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De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anc</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tut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A</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Ctrl+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Direct Hel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uida in linea di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F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F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out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out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K</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i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w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i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mov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i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i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rows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fogli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 DS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 file DS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imated time for conver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previsto per la convers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ree hard drive spac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zio libero sul disco rigid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By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By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tal size after convers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totali dopo la convers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imated time remaining:</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rimanente stima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imated completion ti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previsto per il completamen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ì</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es To A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ì a tut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w</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ov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alo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ow the About DSD Direct dialog box.</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stra la finestra di dialogo Informazioni su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out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zioni su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s to be convert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da convertir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files to be add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 i file da aggiunger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e the item u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l'oggetto verso l'al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ve the item dow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 l'oggetto verso il bass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move items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muovi oggetti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tination folder for converte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tella di destinazione per i file converti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 destination folder for the converted files from the tre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una cartella di destinazione per i file converti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 DSD files for all files on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 file DSD per tutti i file contenuti ne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cel DSD file cre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nulla creazione di file DS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0:0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By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By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zione completa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gres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anzamen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Na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c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ors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z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verted Siz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ensioni dopo la convers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 Conversion Ti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previsto per la convers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rror Descrip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crizione dell'error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program is in use by another user\non this computer.\r\nThis program cannot be opened more than onc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altro utente sta utilizzando il programma\nsu questo computer.\r\nNon è possibile aprire il programma più di una vol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files have not been created for one or more files.\r\nAre you sure you want to quit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reazione di file DSD per uno o più file non è stata completata.\r\nChiudere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start creating DSD files because the folder for saving the DSD files could not be created.\r\nCheck the specified "Save in" folder na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la creazione di file DSD perché non è possibile creare la cartella in cui salvarli.\r\nControllare il nome della cartella "Salva in" specifica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uld not add %d files. One or more of the following issues may be the reason.\r\n- The selected files are not in the WAV file format.\r\n- Files with the same file names are already on the list.\r\n- The individual files are too large.\r\n- The maximum number of files on the list has been reach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d file. Ciò potrebbe essere dovuto a una o più delle seguenti cause:\r\n- I file selezionati non sono in formato WAV.\r\n- Nell'elenco sono già contenuti file con lo stesso nome.\r\n- Le dimensioni dei singoli file sono troppo grandi.\r\n- È stato raggiunto il numero massimo di file per 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register because an unexpected error occurr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eseguire la registrazione. Si è verificato un errore imprevis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ollowing files cannot be added because not enough memory is availab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Memoria insufficien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the following files because there are already files with the same names on the list.\r\n\nChange the file names, and try agai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L'elenco contiene già file con gli stessi nomi.\r\n\nModificare i nomi dei file, quindi riprovar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maximum number of files on the list has been reached.\r\nYou cannot have more than %d files on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stato raggiunto il numero massimo di file per l'elenco.\r\nL'elenco non può contenere più di %d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the following files because they are in unsupported file format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Formato file non compatib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find the following fi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il seguente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the following files because an unexpected error occurr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Si è verificato un errore imprevis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the following files because each of them is too larg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Le dimensioni di ciascun file sono eccessiv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the following files to the list because the length of the path names for the created DSD files would be too long.\r\nChange their file names or change the folder the files will be saved to in order to make the path names shorter, and add them agai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perché i nomi dei percorsi dei file DSD creati risulterebbero troppo lunghi \r\nModificare i nomi dei file o le cartelle in cui salvare i file in modo da accorciare i nomi dei percorsi, quindi riprovare ad aggiungerl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add the following files because they are not in the WAV file forma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ggiungere i seguenti file perché non sono in formato WAV.</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reate the following file because an unexpected error occurred.\r\nDo you want to remove this file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il seguente file. Si è verificato un errore imprevisto.\r\nRimuovere il file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reate the following file because there is not enough memory available.\r\nDo you want to remove this file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il seguente file. Memoria insufficiente.\r\nRimuovere il file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DSD file name matching the following file already exists in the "Save in" folder.\r\nDo you want to replace it when converting?</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artella "Salva in" contiene già un file DSD con lo stesso nome del seguente.\r\nSostituirlo durante la convers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format of the following file is not supported by DSD Direct.\r\nDo you want to remove this file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ormato del seguente file non è compatibile con DSD Direct.\r\nRimuovere il file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find the following file.\r\nDo you want to remove this file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il seguente file.\r\nRimuovere il file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ollowing file is too large to be managed by DSD Direct.\r\nDo you want to remove this file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dimensioni del seguente file sono troppo grandi perché sia gestito da DSD Direct.\r\nRimuovere il file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create a DSD file for the following file because the length of the path name would be too long.\r\nTo start creating a DSD file, remove the file from the list, and change the file name or change the folder the file will be saved to in order to make the path name shorter.\r\nDo you want to remove this file from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un file DSD per il seguente file perché il nome del percorso risulterebbe troppo lungo.\r\nPer avviare la creazione di un file DSD, rimuovere il file dall'elenco, quindi modificare il nome o la cartella di destinazione del file in modo da accorciare il percorso.\r\nRimuovere il file d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r\nA file with the same name already exists in the "Save in" folder.\nDo you want to replace i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r\nLa cartella "Salava in" contiene già un file con lo stesso nome.\nSostituirl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re is not enough free disk space on the hard drive containing the "Save in" folder to create DSD files for all the files on the list.\r\nRemove files from the list, or increase the available space on your hard drive by deleting unwante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disco rigido su cui si trova la cartella "Salva in" non ha sufficiente spazio libero per la creazione di file DSD per tutti i file contenuti nell'elenco.\r\nRimuovere alcuni file dall'elenco o liberare dello spazio sul disco rigido eliminando file indesidera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Files to be Added to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i file da aggiungere 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 folder to be added to the list. Files in the selected folder will be added to the list. (Files inside folders in the selected folder will not be add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elezionare una cartella i cui file saranno aggiunti all'elenco (i file contenuti in eventuali sottocartelle non verranno aggiunti all'elenco). </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 destination folder for created DSD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una cartella di destinazione per i file DSD crea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files have not been created for one or more files.\r\nAre you sure you want to cancel file cre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reazione di file DSD per uno o più file non è stata completata.\r\nAnnullare la creazione dei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files have not been created for one or more files.\r\nAre you sure you want to clear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reazione di file DSD per uno o più file non è stata completata.\r\nCancellare 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files have been created for all files on the list.\r\nDo you want to clear the current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o stati creati file DSD per tutti i file contenuti nell'elenco.\r\nCancellare l'elenco corren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file creation partially completed. DSD files could not be created for one or more files.\r\nFor the details of the errors, view the error description column by scrolling the list to the righ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di file DSD completata solo parzialmente. Impossibile creare i file DSD per uno o più file\r\nPer ulteriori informazioni, visualizzare la colonna relativa alla descrizione degli errori sfogliando l'elenco verso dest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 Save Folde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una cartella per il salvataggi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ct a Folder to be Added to the Lis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una cartella da aggiungere all'elenc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find the help file.\nIt may have been deleted or mov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la guida i linea.\nPotrebbe essere stata elimina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internal error has occurr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inter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file with the same name already exists in the "Save in" folde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artella "Salva in" contiene già un file con questo nom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format is not supported by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di file non compatibile con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nnot find the fi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il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is too large to be managed by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dimensioni del file sono troppo grandi perché sia gestito da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error has occurred while writing.</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a scrittu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error has occurred while importing a fi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durante l'importazione di un 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is corrupt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file è danneggia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creation was cancelled because not enough disk space is availab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zione file annullata. Non è disponibile sufficiente spazio libero sul disco rigid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rro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rror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di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dific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ew</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sualizz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el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us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ta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avvi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Converted - 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 Conversione eseguita - 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hr. %d mi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h %d mi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mi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mi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sec.</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 sec.</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AV files (*.wav)|*.wa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le WAV (*.wav)|*.wav||</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A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 con nom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l Files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utti i file (*.*)</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titl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za nom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unnamed fi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file senza nom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id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scond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error message is availab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ssun messaggio di errore disponib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unsupported operation was attempt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È stata tentata un'operazione non supporta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required resource was unavailabl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 risorsa necessaria è risultata non disponib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ut of memo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moria esauri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unknown error has occurr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sconosciu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alid filena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e file non valid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led to open documen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il documen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led to save documen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alvare il documen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ve changes to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vare le modifiche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led to create empty documen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un documento vuo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file is too large to ope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dimensioni del file sono troppo grandi perché possa essere aper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uld not start print jo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la stamp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led to launch help.</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vviare la Guida in line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nal application erro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rrore interno dell'applicaz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mand fail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ando non riusci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sufficient memory to perform oper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moria insufficiente per eseguire l'operazio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ystem registry entries have been removed and the INI file (if any) was delet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voci del registro di sistema sono state rimosse e il file INI (se presente) è stato elimina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t all of the system registry entries (or INI file) were remov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n sono state rimosse tutte le voci del registro di sistema (o file IN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program requires the file %s, which was not found on this system.</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programma richiede il file %s, non presente nel sistem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is program is linked to the missing export %s in the file %s. This machine may have an incompatible version of %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Questo programma è collegato all'esportazione mancante %s nel file %s. Il computer potrebbe avere una versione di %s non compatibi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n intege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integral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 numbe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numer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n integer between %1 and %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integrale compreso tra %1 e %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 number between %1 and %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numero compreso tra %1 e %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no more than %1 character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al massimo %1 caratter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select a butt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lezionare un pulsan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n integer between 0 and 25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integrale compreso tra 0 e 25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 positive intege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 integrale positiv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 date and/or ti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a data e/o un'o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ease enter a currenc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mettere una valu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expected file forma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file non previs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nCannot find this file.\nPlease verify that the correct path and file name are give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nImpossibile trovare il file.\nVerificare che il percorso e il nome del file siano corret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tination disk drive is fu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unità di destinazione è pien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ble to read from %1, it is opened by someone els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leggere %1. È attualmente utilizzato da un altro uten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ble to write to %1, it is read-only or opened by someone els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crivere su %1. È di sola scrittura, o attualmente utilizzato da un altro uten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unexpected error occurred while read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imprevisto durante la lettura di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unexpected error occurred while writ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imprevisto durante la scrittura di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ble to read write-only propert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leggere. Proprietà di sola scrittu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ble to write read-only propert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scrivere. Proprietà di sola lettu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ble to load mail system sup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aricare il supporto per la posta elettronic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l system DLL is invali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DLL del sistema di posta elettronica non è valid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d Mail failed to send messag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inviare messagg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error occurr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ssun errore rileva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unknown error occurred while access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 è verificato un errore sconosciuto durante l'accesso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was not foun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trovare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ntains an invalid path.</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ntiene un percorso non valid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uld not be opened because there are too many open fil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aprire %1. Troppi file aper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ss to %1 was deni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sso a %1 nega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invalid file handle was associated with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andle di file non valido associato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uld not be removed because it is the current directo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rimuovere %1 perché si tratta della directory corrent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uld not be created because the directory is fu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sibile creare %1 perché la directory è pien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ek failed on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cerca non riuscita su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hardware I/O error was reported while access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rrore di I/O dell'hardware rilevato durante l'accesso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sharing violation occurred while access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olazione di condivisione durante l'accesso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locking violation occurred while access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olazione di blocco durante l'accesso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k full while access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co pieno durante l'accesso a %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attempt was made to access %1 past its en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tativo di accedere a %1 dopo la sua fin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attempt was made to write to the read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tativo di scrittura su %1 in lettu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 attempt was made to read from the writing %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ntativo di lettura su %1 in scrittur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has a bad forma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ormato di %1 non valid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ntained an unexpected obj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nteneva un oggetto non previs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ntains an incorrect schema.</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contiene uno schema erra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xel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xel</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ringT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Dire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 Direc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ny Corporatio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151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1510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ex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ex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5 Sony Corpor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pyright 2005 Sony Corporatio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SDDirect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sion</w:t>
            </w:r>
          </w:p>
        </w:tc>
      </w:tr>
    </w:tbl>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2:36:00Z</dcterms:created>
  <dc:creator>RinaldiG</dc:creator>
  <dc:description/>
  <dc:language>en-US</dc:language>
  <cp:lastModifiedBy>RinaldiG</cp:lastModifiedBy>
  <dcterms:modified xsi:type="dcterms:W3CDTF">2005-05-26T14:35:00Z</dcterms:modified>
  <cp:revision>5</cp:revision>
  <dc:subject/>
  <dc:title>0009</dc:title>
</cp:coreProperties>
</file>